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  <w:bdr w:val="single" w:sz="4" w:space="0" w:color="000000"/>
        </w:rPr>
      </w:pPr>
      <w:r>
        <w:rPr>
          <w:sz w:val="36"/>
          <w:szCs w:val="36"/>
          <w:bdr w:val="single" w:sz="4" w:space="0" w:color="000000"/>
        </w:rPr>
        <w:t>Web</w:t>
      </w:r>
      <w:r>
        <w:rPr>
          <w:sz w:val="36"/>
          <w:szCs w:val="36"/>
          <w:bdr w:val="single" w:sz="4" w:space="0" w:color="000000"/>
        </w:rPr>
        <w:t>ショップ準備プロジェクトの体制図</w:t>
      </w:r>
    </w:p>
    <w:p>
      <w:pPr>
        <w:pStyle w:val="Normal"/>
        <w:rPr>
          <w:sz w:val="36"/>
          <w:szCs w:val="36"/>
          <w:bdr w:val="single" w:sz="4" w:space="0" w:color="000000"/>
        </w:rPr>
      </w:pPr>
      <w:r>
        <w:rPr>
          <w:sz w:val="36"/>
          <w:szCs w:val="36"/>
          <w:bdr w:val="single" w:sz="4" w:space="0" w:color="000000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g">
            <w:drawing>
              <wp:inline distT="0" distB="0" distL="0" distR="0">
                <wp:extent cx="685863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720" cy="3428280"/>
                          <a:chOff x="0" y="0"/>
                          <a:chExt cx="685872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5872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40720" y="1819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40720" y="1819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62800" y="1819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62800" y="1819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85240" y="1819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85240" y="18194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63520" y="772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64240" y="772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63520" y="7722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77560" y="0"/>
                            <a:ext cx="1770840" cy="75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7edef"/>
                          </a:solidFill>
                          <a:ln w="3816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全体総括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プロジェクトマネージャ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営業本部　部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佐藤　洋二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50840"/>
                            <a:ext cx="1770840" cy="75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システム管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プロジェクトサブマネージャ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情報システム部　課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鈴木　秀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7560" y="1050840"/>
                            <a:ext cx="1770840" cy="75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5480" y="1050840"/>
                            <a:ext cx="1770840" cy="754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2103120"/>
                            <a:ext cx="1558440" cy="51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440" y="2914560"/>
                            <a:ext cx="1557720" cy="51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2103120"/>
                            <a:ext cx="1558440" cy="51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2720" y="2914560"/>
                            <a:ext cx="1557720" cy="51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0280" y="2103120"/>
                            <a:ext cx="1558440" cy="51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0280" y="2914560"/>
                            <a:ext cx="1557720" cy="513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adcfd2"/>
                          </a:solidFill>
                          <a:ln w="3240">
                            <a:solidFill>
                              <a:srgbClr val="4b595b"/>
                            </a:solidFill>
                            <a:miter/>
                          </a:ln>
                          <a:effectLst>
                            <a:outerShdw dist="53966" dir="27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0.05pt;height:269.95pt" coordorigin="0,0" coordsize="10801,5399">
                <v:rect id="shape_0" stroked="f" o:allowincell="f" style="position:absolute;left:0;top:0;width:10800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46" stroked="t" o:allowincell="f" style="position:absolute;left:7938;top:2865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044" stroked="t" o:allowincell="f" style="position:absolute;left:7938;top:2865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042" stroked="t" o:allowincell="f" style="position:absolute;left:4666;top:2865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4666;top:2865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1394;top:2865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394;top:2865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667;top:1216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668;top:1216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4667;top:1216;width:0;height:0;rotation:90;mso-position-horizontal-relative:char" type="_x0000_t33">
                  <v:stroke color="#4b595b" weight="28440" joinstyle="miter" endcap="flat"/>
                  <v:fill o:detectmouseclick="t" on="false"/>
                  <w10:wrap type="none"/>
                </v:shape>
                <v:roundrect id="shape_0" ID="_s1028" fillcolor="#d7edef" stroked="t" o:allowincell="f" style="position:absolute;left:3272;top:0;width:2788;height:118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全体総括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プロジェクトマネージャ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営業本部　部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佐藤　洋二</w:t>
                        </w:r>
                      </w:p>
                    </w:txbxContent>
                  </v:textbox>
                  <v:fill o:detectmouseclick="t" type="solid" color2="#281210"/>
                  <v:stroke color="#4b595b" weight="38160" joinstyle="miter" endcap="flat"/>
                  <v:shadow on="t" obscured="f" color="gray"/>
                  <w10:wrap type="none"/>
                </v:roundrect>
                <v:roundrect id="shape_0" ID="_s1029" fillcolor="#bbe0e3" stroked="t" o:allowincell="f" style="position:absolute;left:0;top:1655;width:2788;height:118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システム管理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プロジェクトサブマネージャ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情報システム部　課長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鈴木　秀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030" fillcolor="#bbe0e3" stroked="t" o:allowincell="f" style="position:absolute;left:3272;top:1655;width:2788;height:118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031" fillcolor="#bbe0e3" stroked="t" o:allowincell="f" style="position:absolute;left:6544;top:1655;width:2788;height:118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#4b595b" weight="28440" joinstyle="miter" endcap="flat"/>
                  <v:shadow on="t" obscured="f" color="gray"/>
                  <w10:wrap type="none"/>
                </v:roundrect>
                <v:roundrect id="shape_0" ID="_s1035" fillcolor="#adcfd2" stroked="t" o:allowincell="f" style="position:absolute;left:1802;top:3312;width:2453;height:80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037" fillcolor="#adcfd2" stroked="t" o:allowincell="f" style="position:absolute;left:1802;top:4590;width:2452;height:80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039" fillcolor="#adcfd2" stroked="t" o:allowincell="f" style="position:absolute;left:5075;top:3312;width:2453;height:80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041" fillcolor="#adcfd2" stroked="t" o:allowincell="f" style="position:absolute;left:5075;top:4590;width:2452;height:80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043" fillcolor="#adcfd2" stroked="t" o:allowincell="f" style="position:absolute;left:8347;top:3312;width:2453;height:80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  <v:roundrect id="shape_0" ID="_s1045" fillcolor="#adcfd2" stroked="t" o:allowincell="f" style="position:absolute;left:8347;top:4590;width:2452;height:808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52302d"/>
                  <v:stroke color="#4b595b" weight="3240" joinstyle="miter" endcap="flat"/>
                  <v:shadow on="t" obscured="f" color="gray"/>
                  <w10:wrap type="none"/>
                </v:roundrect>
              </v:group>
            </w:pict>
          </mc:Fallback>
        </mc:AlternateContent>
      </w:r>
    </w:p>
    <w:sectPr>
      <w:type w:val="nextPage"/>
      <w:pgSz w:orient="landscape" w:w="14570" w:h="10318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2:11:00Z</dcterms:created>
  <dc:creator>名駅</dc:creator>
  <dc:description/>
  <cp:keywords/>
  <dc:language>en-US</dc:language>
  <cp:lastModifiedBy>名駅</cp:lastModifiedBy>
  <dcterms:modified xsi:type="dcterms:W3CDTF">2011-01-31T04:37:00Z</dcterms:modified>
  <cp:revision>2</cp:revision>
  <dc:subject/>
  <dc:title>Webショップ準備プロジェクトの体制図</dc:title>
</cp:coreProperties>
</file>